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й анализ результатов ОГЭ – 2017 по ис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ГЭ – 2017 по истории принимали участие 30 человек из 6 школ района СОШ № 2,3,8,10,15,1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е количество баллов при выполнении работы - 44. Порог успешности – 13 баллов. Все учащиеся преодолели порог успешности.</w:t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ний балл по району –  23,7</w:t>
      </w:r>
      <w:r>
        <w:rPr>
          <w:sz w:val="28"/>
          <w:szCs w:val="28"/>
        </w:rPr>
        <w:t xml:space="preserve"> (в 2015-2016 учебном году - 16,8), что составило 54% от максимального количества баллов. Выше районного показателя среднего балла результаты СОШ № 2, 10.</w:t>
      </w:r>
    </w:p>
    <w:p>
      <w:pPr>
        <w:pStyle w:val="Msonormalbullet2gif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Средний уровень качества знаний по району составляет –  53,3%. </w:t>
      </w:r>
      <w:r>
        <w:rPr>
          <w:sz w:val="28"/>
          <w:szCs w:val="28"/>
        </w:rPr>
        <w:t xml:space="preserve">Выше районного показателя качества знаний результаты СОШ № 2,10. </w:t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результатов ОГЭ-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20"/>
        <w:gridCol w:w="885"/>
        <w:gridCol w:w="1020"/>
        <w:gridCol w:w="898"/>
        <w:gridCol w:w="1196"/>
        <w:gridCol w:w="1192"/>
        <w:gridCol w:w="1148"/>
        <w:gridCol w:w="1148"/>
        <w:gridCol w:w="1148"/>
      </w:tblGrid>
      <w:tr>
        <w:trPr>
          <w:trHeight w:val="65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ол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Э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одоле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о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пешност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ност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ств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 2017 г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среднего балла</w:t>
            </w:r>
          </w:p>
        </w:tc>
      </w:tr>
      <w:tr>
        <w:trPr>
          <w:trHeight w:val="158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3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9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</w:tr>
      <w:tr>
        <w:trPr>
          <w:trHeight w:val="1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7,7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2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9</w:t>
            </w:r>
          </w:p>
        </w:tc>
      </w:tr>
      <w:tr>
        <w:trPr>
          <w:trHeight w:val="2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2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u w:val="single"/>
        </w:rPr>
        <w:t>Распределение экзаменационных оценок по школам, согласно шкале перевода:</w:t>
      </w:r>
    </w:p>
    <w:p>
      <w:pPr>
        <w:pStyle w:val="Msonormalbullet2gif"/>
        <w:spacing w:before="0" w:after="0"/>
        <w:contextualSpacing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83"/>
        <w:gridCol w:w="1063"/>
        <w:gridCol w:w="1063"/>
        <w:gridCol w:w="1063"/>
        <w:gridCol w:w="1064"/>
        <w:gridCol w:w="1064"/>
        <w:gridCol w:w="1064"/>
        <w:gridCol w:w="937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 34-39 балл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 25-33 балл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 15-24 баллов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 0-14 баллов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93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ибольшее количество баллов набрали выпускник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43"/>
        <w:gridCol w:w="1701"/>
        <w:gridCol w:w="1843"/>
        <w:gridCol w:w="2551"/>
      </w:tblGrid>
      <w:tr>
        <w:trPr>
          <w:trHeight w:val="5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ыпуск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ителя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И.П.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лка 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о Т.Б.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жко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ая М.Н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именьшее  количество баллов набрали выпускники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03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77"/>
        <w:gridCol w:w="1559"/>
        <w:gridCol w:w="1560"/>
        <w:gridCol w:w="2265"/>
      </w:tblGrid>
      <w:tr>
        <w:trPr>
          <w:trHeight w:val="5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ителя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ская И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ая М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ий Н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унов Вад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ий Н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мак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цкий Н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ская И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 Брен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.А.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ый высокий средний балл показали школы: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ло Т.Б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ый низкий средний балл показали школы: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ецкий Н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.А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u w:val="single"/>
        </w:rPr>
        <w:t xml:space="preserve">Сравнительный анализ среднего балла по району, краю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57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3"/>
        <w:gridCol w:w="3193"/>
      </w:tblGrid>
      <w:tr>
        <w:trPr>
          <w:trHeight w:val="32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рай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краю</w:t>
            </w:r>
          </w:p>
        </w:tc>
      </w:tr>
      <w:tr>
        <w:trPr>
          <w:trHeight w:val="26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5 </w:t>
            </w:r>
          </w:p>
        </w:tc>
      </w:tr>
      <w:tr>
        <w:trPr>
          <w:trHeight w:val="26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</w:tbl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851" w:right="709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цент выполнения заданий части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8349615" cy="3557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355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77"/>
                              <w:gridCol w:w="699"/>
                              <w:gridCol w:w="567"/>
                              <w:gridCol w:w="709"/>
                              <w:gridCol w:w="709"/>
                              <w:gridCol w:w="567"/>
                              <w:gridCol w:w="567"/>
                              <w:gridCol w:w="70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% вы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выполнения 20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намика ср. бал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80.15pt;mso-wrap-distance-left:9pt;mso-wrap-distance-right:9pt;mso-wrap-distance-top:0pt;mso-wrap-distance-bottom:0pt;margin-top:2.3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77"/>
                        <w:gridCol w:w="699"/>
                        <w:gridCol w:w="567"/>
                        <w:gridCol w:w="709"/>
                        <w:gridCol w:w="709"/>
                        <w:gridCol w:w="567"/>
                        <w:gridCol w:w="567"/>
                        <w:gridCol w:w="70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% вы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выполнения 20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намика ср. балл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9246" w:type="dxa"/>
        <w:jc w:val="left"/>
        <w:tblInd w:w="3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3"/>
        <w:gridCol w:w="667"/>
        <w:gridCol w:w="709"/>
        <w:gridCol w:w="673"/>
        <w:gridCol w:w="602"/>
        <w:gridCol w:w="567"/>
        <w:gridCol w:w="709"/>
        <w:gridCol w:w="709"/>
        <w:gridCol w:w="709"/>
        <w:gridCol w:w="85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школ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выполнения 20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% выполнения 20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инамик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6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Процент выполнения заданий части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273"/>
        <w:gridCol w:w="977"/>
        <w:gridCol w:w="1115"/>
        <w:gridCol w:w="979"/>
        <w:gridCol w:w="1115"/>
        <w:gridCol w:w="1250"/>
      </w:tblGrid>
      <w:tr>
        <w:trPr>
          <w:trHeight w:val="43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школ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нения 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нения 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реднего ба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+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+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+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+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+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части 1,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75"/>
        <w:gridCol w:w="1280"/>
      </w:tblGrid>
      <w:tr>
        <w:trPr>
          <w:trHeight w:val="5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  <w:tr>
        <w:trPr>
          <w:trHeight w:val="5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выполн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намика среднего ба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+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процент выполнения заданий части 1 – 62 </w:t>
      </w:r>
      <w:r>
        <w:rPr>
          <w:sz w:val="28"/>
          <w:szCs w:val="28"/>
        </w:rPr>
        <w:t>(в 2015-2016 учебном году – 46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6 (</w:t>
      </w:r>
      <w:r>
        <w:rPr>
          <w:rFonts w:eastAsia="TimesNewRoman;MS Mincho"/>
          <w:sz w:val="28"/>
          <w:szCs w:val="28"/>
        </w:rPr>
        <w:t>работа со статистическим источником информации  - группировка по заданному признаку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в целом по району справились на 84%. Лучший результат (100%) в СОШ № 15. Результаты выше районного в СОШ № 3, 8, 10. Ниже районного результаты в СОШ № 2,1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3 (знание причин и следствий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eastAsia="en-US"/>
        </w:rPr>
        <w:t xml:space="preserve"> вв.-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события отечественной и всеобщей истории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83%. Лучший результат (100%) в СОШ № 2,8,10. Ниже районного результаты в СОШ № 3,15,17. Самый низкий результат (0%) в СОШ № 15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6 (</w:t>
      </w:r>
      <w:r>
        <w:rPr>
          <w:sz w:val="28"/>
          <w:szCs w:val="28"/>
          <w:lang w:eastAsia="en-US"/>
        </w:rPr>
        <w:t xml:space="preserve">знание фактов -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TimesNewRoman;MS Mincho"/>
          <w:sz w:val="28"/>
          <w:szCs w:val="28"/>
        </w:rPr>
        <w:t>VIII – начало XX вв.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83%. Лучший результат (100%) в СОШ № 2,15. Результаты выше районного в СОШ № 3,10. Ниже районного результаты в СОШ № 8,1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1 (знание дат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eastAsia="en-US"/>
        </w:rPr>
        <w:t xml:space="preserve"> вв.-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ключевые события отечественной и всеобщей истории</w:t>
      </w:r>
      <w:r>
        <w:rPr>
          <w:sz w:val="28"/>
          <w:szCs w:val="28"/>
          <w:lang w:eastAsia="en-US"/>
        </w:rPr>
        <w:t xml:space="preserve">) в целом по району справились на 80%. </w:t>
      </w:r>
      <w:r>
        <w:rPr>
          <w:sz w:val="28"/>
          <w:szCs w:val="28"/>
        </w:rPr>
        <w:t>Лучший результат (100%) в СОШ № 2, 15. Результаты выше районного в СОШ № 10. Ниже районного результаты в СОШ № 3, 8,1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8 (поиск информации в источнике - </w:t>
      </w:r>
      <w:r>
        <w:rPr>
          <w:sz w:val="28"/>
          <w:szCs w:val="28"/>
          <w:lang w:val="en-US"/>
        </w:rPr>
        <w:t>X</w:t>
      </w:r>
      <w:r>
        <w:rPr>
          <w:rFonts w:eastAsia="TimesNewRoman;MS Mincho"/>
          <w:sz w:val="28"/>
          <w:szCs w:val="28"/>
        </w:rPr>
        <w:t xml:space="preserve">VIII – начало XX вв. 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следовательность и длительность важнейших событий отечественной и всеобщей истории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80%. </w:t>
      </w:r>
      <w:r>
        <w:rPr>
          <w:sz w:val="28"/>
          <w:szCs w:val="28"/>
        </w:rPr>
        <w:t xml:space="preserve">Лучший результат (100%) в СОШ № 2. Результаты выше районного в СОШ № 10. Ниже районного результаты в СОШ №  8, 15, 17. Самый низкий результат (0%) в СОШ № 15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3 (</w:t>
      </w:r>
      <w:r>
        <w:rPr>
          <w:rFonts w:eastAsia="TimesNewRoman;MS Mincho"/>
          <w:sz w:val="28"/>
          <w:szCs w:val="28"/>
        </w:rPr>
        <w:t>знание причин и следствий  важнейших исторических событий (1914-1941гг.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80%. Лучший результат (100%) в СОШ № 2, 8. Результаты выше районного в СОШ № 3,10. Ниже районного результаты в СОШ № 15, 17. Самый низкий результат (0%) в СОШ № 15, 17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4 (</w:t>
      </w:r>
      <w:r>
        <w:rPr>
          <w:rFonts w:eastAsia="TimesNewRoman;MS Mincho"/>
          <w:sz w:val="28"/>
          <w:szCs w:val="28"/>
        </w:rPr>
        <w:t xml:space="preserve">поиск информации в источнике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eastAsia="en-US"/>
        </w:rPr>
        <w:t xml:space="preserve"> вв.) в целом по району справились на 77%. </w:t>
      </w:r>
      <w:r>
        <w:rPr>
          <w:sz w:val="28"/>
          <w:szCs w:val="28"/>
        </w:rPr>
        <w:t xml:space="preserve">Лучший результат (100%) в СОШ № 2,10. Результаты выше районного в СОШ № 3. Ниже районного результаты в СОШ № 8, 15,17. Самый низкий результат (0%) в СОШ № 15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5 (</w:t>
      </w:r>
      <w:r>
        <w:rPr>
          <w:rFonts w:eastAsia="TimesNewRoman;MS Mincho"/>
          <w:sz w:val="28"/>
          <w:szCs w:val="28"/>
        </w:rPr>
        <w:t xml:space="preserve">поиск информации в источнике </w:t>
      </w:r>
      <w:r>
        <w:rPr>
          <w:sz w:val="28"/>
          <w:szCs w:val="28"/>
          <w:lang w:eastAsia="en-US"/>
        </w:rPr>
        <w:t xml:space="preserve">- 1941-1945гг.) </w:t>
      </w:r>
      <w:r>
        <w:rPr>
          <w:sz w:val="28"/>
          <w:szCs w:val="28"/>
        </w:rPr>
        <w:t xml:space="preserve">в целом по району справились на 77%. Лучший результат (100%) в СОШ № 2. Результаты выше районного в СОШ № 3,8, 10.  Ниже районного результаты в СОШ № 8, 15,17. Самый низкий результат (0%) в СОШ № 15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17 (</w:t>
      </w:r>
      <w:r>
        <w:rPr>
          <w:sz w:val="28"/>
          <w:szCs w:val="28"/>
          <w:lang w:eastAsia="en-US"/>
        </w:rPr>
        <w:t xml:space="preserve">знание фактов - 1945 – 2012 гг.) </w:t>
      </w:r>
      <w:r>
        <w:rPr>
          <w:sz w:val="28"/>
          <w:szCs w:val="28"/>
        </w:rPr>
        <w:t xml:space="preserve">в целом по району справились на 73%. Лучший результат (100%) в СОШ № 2, 8, 15. Результаты выше районного в СОШ № 3. Ниже районного результаты в СОШ № 10, 17.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 заданием 29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работа с информацией, представленной в виде схемы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73%. Лучший результат (100%) в СОШ № 2. Результаты выше районного в СОШ № 3, 8. Ниже районного результаты в СОШ № 10, 15, 17. Самый низкий результат (0%) в СОШ № 15. 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 заданием 5  (знание дат - </w:t>
      </w:r>
      <w:r>
        <w:rPr>
          <w:sz w:val="28"/>
          <w:szCs w:val="28"/>
          <w:lang w:val="en-US"/>
        </w:rPr>
        <w:t>X</w:t>
      </w:r>
      <w:r>
        <w:rPr>
          <w:rFonts w:eastAsia="TimesNewRoman;MS Mincho"/>
          <w:sz w:val="28"/>
          <w:szCs w:val="28"/>
        </w:rPr>
        <w:t>VIII – начало XX вв. - ключевые события истории России и мира)</w:t>
      </w:r>
      <w:r>
        <w:rPr>
          <w:sz w:val="28"/>
          <w:szCs w:val="28"/>
        </w:rPr>
        <w:t xml:space="preserve"> в целом по району справились на 70%. Лучший результат (100%) в СОШ № 2. Результаты выше районного в СОШ № 3, 10. Ниже районного результаты в СОШ № 8, 15,17. Самый низкий результат (0%) в СОШ № 15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9 (</w:t>
      </w:r>
      <w:r>
        <w:rPr>
          <w:sz w:val="28"/>
          <w:szCs w:val="28"/>
          <w:lang w:eastAsia="en-US"/>
        </w:rPr>
        <w:t xml:space="preserve">знание выдающихся деятелей отечественной истории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eastAsia="en-US"/>
        </w:rPr>
        <w:t xml:space="preserve"> вв.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0%. </w:t>
      </w:r>
      <w:r>
        <w:rPr>
          <w:sz w:val="28"/>
          <w:szCs w:val="28"/>
        </w:rPr>
        <w:t>Лучший результат (100%) в СОШ № 2. Результаты выше районного в СОШ № 8, 10. Ниже районного результаты в СОШ № 3, 15, 17. Самый низкий результат (0%) в СОШ № 1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14 (</w:t>
      </w:r>
      <w:r>
        <w:rPr>
          <w:rFonts w:eastAsia="TimesNewRoman;MS Mincho"/>
          <w:sz w:val="28"/>
          <w:szCs w:val="28"/>
        </w:rPr>
        <w:t xml:space="preserve">знание фактов </w:t>
      </w:r>
      <w:r>
        <w:rPr>
          <w:sz w:val="28"/>
          <w:szCs w:val="28"/>
          <w:lang w:eastAsia="en-US"/>
        </w:rPr>
        <w:t xml:space="preserve">- 1941-1945 гг. - основные даты, этапы и ключевые события истории России и мира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0%. </w:t>
      </w:r>
      <w:r>
        <w:rPr>
          <w:sz w:val="28"/>
          <w:szCs w:val="28"/>
        </w:rPr>
        <w:t>Лучший результат (100%) в СОШ № 2. Результаты выше районного в СОШ № 3,10. Ниже районного результаты в СОШ № 8, 15, 17. Самый низкий результат (0%) в СОШ № 1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 (</w:t>
      </w:r>
      <w:r>
        <w:rPr>
          <w:rFonts w:eastAsia="TimesNewRoman;MS Mincho"/>
          <w:sz w:val="28"/>
          <w:szCs w:val="28"/>
        </w:rPr>
        <w:t xml:space="preserve">знание фактов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VII</w:t>
      </w:r>
      <w:r>
        <w:rPr>
          <w:sz w:val="28"/>
          <w:szCs w:val="28"/>
          <w:lang w:eastAsia="en-US"/>
        </w:rPr>
        <w:t xml:space="preserve"> вв. – основные даты, этапы и ключевые события истории России и мира) </w:t>
      </w:r>
      <w:r>
        <w:rPr>
          <w:sz w:val="28"/>
          <w:szCs w:val="28"/>
        </w:rPr>
        <w:t xml:space="preserve">в целом по району справились на 67%. Лучший результат (100%) в СОШ № 2, 15. Результаты выше районного в СОШ № 3, 10. Ниже районного результаты в СОШ № 8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 7 (</w:t>
      </w:r>
      <w:r>
        <w:rPr>
          <w:sz w:val="28"/>
          <w:szCs w:val="28"/>
          <w:lang w:eastAsia="en-US"/>
        </w:rPr>
        <w:t xml:space="preserve">знание причин и следствий - </w:t>
      </w:r>
      <w:r>
        <w:rPr>
          <w:sz w:val="28"/>
          <w:szCs w:val="28"/>
          <w:lang w:val="en-US"/>
        </w:rPr>
        <w:t>X</w:t>
      </w:r>
      <w:r>
        <w:rPr>
          <w:rFonts w:eastAsia="TimesNewRoman;MS Mincho"/>
          <w:sz w:val="28"/>
          <w:szCs w:val="28"/>
        </w:rPr>
        <w:t>VIII – начало XX вв.</w:t>
      </w:r>
      <w:r>
        <w:rPr>
          <w:sz w:val="28"/>
          <w:szCs w:val="28"/>
        </w:rPr>
        <w:t>) в целом по району справились на 67%. Лучший результат (100%) в СОШ № 15, 17. Результаты выше районного в СОШ № 8, 10. Ниже районного результаты в СОШ № 2, 3. Самый низкий результат (0%) в СОШ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8 (</w:t>
      </w:r>
      <w:r>
        <w:rPr>
          <w:sz w:val="28"/>
          <w:szCs w:val="28"/>
          <w:lang w:eastAsia="en-US"/>
        </w:rPr>
        <w:t xml:space="preserve">поиск информации в источнике - 1945-2012 гг.) </w:t>
      </w:r>
      <w:r>
        <w:rPr>
          <w:sz w:val="28"/>
          <w:szCs w:val="28"/>
        </w:rPr>
        <w:t xml:space="preserve">в целом по району справились на 67%. Лучший результат (100%) в СОШ № 2. Результаты выше районного в СОШ № 10. Ниже районного результаты в СОШ № 3, 8, 15, 17. Самый низкий результат (0%) в СОШ № 15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1 (</w:t>
      </w:r>
      <w:r>
        <w:rPr>
          <w:sz w:val="28"/>
          <w:szCs w:val="28"/>
          <w:lang w:eastAsia="en-US"/>
        </w:rPr>
        <w:t xml:space="preserve">знание основных фактов истории культуры России 1914-2012 гг. – важнейшие достижения культуры и система ценностей) </w:t>
      </w:r>
      <w:r>
        <w:rPr>
          <w:sz w:val="28"/>
          <w:szCs w:val="28"/>
        </w:rPr>
        <w:t xml:space="preserve">в целом по району справились на 67%. Лучший результат (100%) в СОШ № 2, 15. Результаты выше районного в СОШ № 8, 10. Ниже районного результаты в СОШ № 3,17. Самый низкий результат (0%) в СОШ № 17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10 (</w:t>
      </w:r>
      <w:r>
        <w:rPr>
          <w:rFonts w:eastAsia="TimesNewRoman;MS Mincho"/>
          <w:sz w:val="28"/>
          <w:szCs w:val="28"/>
        </w:rPr>
        <w:t xml:space="preserve">знание основных фактов истории культуры России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eastAsia="en-US"/>
        </w:rPr>
        <w:t xml:space="preserve"> вв.) </w:t>
      </w:r>
      <w:r>
        <w:rPr>
          <w:sz w:val="28"/>
          <w:szCs w:val="28"/>
        </w:rPr>
        <w:t xml:space="preserve">в целом по району справились на 63%. Лучший результат (100%) в СОШ № 2, 8. Результаты выше районного в СОШ № 10. Ниже районного результаты в СОШ № 3, 15, 17. Самый низкий результат (0%) в СОШ № 15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16 (</w:t>
      </w:r>
      <w:r>
        <w:rPr>
          <w:sz w:val="28"/>
          <w:szCs w:val="28"/>
          <w:lang w:eastAsia="en-US"/>
        </w:rPr>
        <w:t xml:space="preserve">ключевые события истории России и мира - </w:t>
      </w:r>
      <w:r>
        <w:rPr>
          <w:rFonts w:eastAsia="TimesNewRoman;MS Mincho"/>
          <w:sz w:val="28"/>
          <w:szCs w:val="28"/>
        </w:rPr>
        <w:t>1945-2012 гг.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60%. Лучший результат (100%) в СОШ № 2, 15. Результаты выше районного в СОШ № 10. Ниже районного результаты в СОШ № 3, 8, 1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1 (</w:t>
      </w:r>
      <w:r>
        <w:rPr>
          <w:sz w:val="28"/>
          <w:szCs w:val="28"/>
          <w:lang w:eastAsia="en-US"/>
        </w:rPr>
        <w:t xml:space="preserve">знание дат - 1914-1941 гг.) </w:t>
      </w:r>
      <w:r>
        <w:rPr>
          <w:sz w:val="28"/>
          <w:szCs w:val="28"/>
        </w:rPr>
        <w:t xml:space="preserve">в целом по району справились на 47%. Лучший результат (100%) в СОШ № 2. Результаты выше районного в СОШ № 3,10. Ниже районного результаты в СОШ № 8,15, 17. Самый низкий результат (0%) в СОШ № 15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2 (</w:t>
      </w:r>
      <w:r>
        <w:rPr>
          <w:rFonts w:eastAsia="TimesNewRoman;MS Mincho"/>
          <w:sz w:val="28"/>
          <w:szCs w:val="28"/>
        </w:rPr>
        <w:t xml:space="preserve">знание фактов -1914-1941 гг.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обытия отечественной и всеобщей истории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47%. Лучший результат (100%) в СОШ № 2. Результаты выше районного в СОШ № 8, 10. Ниже районного результаты в СОШ № 3, 15,17. Самый низкий результат (0%) в СОШ № 15, 17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0 (</w:t>
      </w:r>
      <w:r>
        <w:rPr>
          <w:rFonts w:eastAsia="TimesNewRoman;MS Mincho"/>
          <w:sz w:val="28"/>
          <w:szCs w:val="28"/>
        </w:rPr>
        <w:t>работа с исторической картой, схемой</w:t>
      </w:r>
      <w:r>
        <w:rPr>
          <w:sz w:val="28"/>
          <w:szCs w:val="28"/>
          <w:lang w:eastAsia="en-US"/>
        </w:rPr>
        <w:t xml:space="preserve">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) </w:t>
      </w:r>
      <w:r>
        <w:rPr>
          <w:sz w:val="28"/>
          <w:szCs w:val="28"/>
        </w:rPr>
        <w:t xml:space="preserve">в целом по району справились на 47%. Лучший результат (100%) в СОШ № 2, 15. Результаты выше районного в СОШ № 8, 10. Ниже районного результаты в СОШ № 3, 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2 (</w:t>
      </w:r>
      <w:r>
        <w:rPr>
          <w:rFonts w:eastAsia="TimesNewRoman;MS Mincho"/>
          <w:sz w:val="28"/>
          <w:szCs w:val="28"/>
        </w:rPr>
        <w:t xml:space="preserve">работа с иллюстративным материалом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)</w:t>
      </w:r>
      <w:r>
        <w:rPr>
          <w:sz w:val="28"/>
          <w:szCs w:val="28"/>
        </w:rPr>
        <w:t xml:space="preserve"> в целом по району справились на 47%. Лучший результат (100%) в СОШ № 2. Результаты выше районного в СОШ № 8, 17. Ниже районного результаты в СОШ № 3, 10, 15. Самый низкий результат (0%) в СОШ № 15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7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 xml:space="preserve">знание понятий, терминов) </w:t>
      </w:r>
      <w:r>
        <w:rPr>
          <w:sz w:val="28"/>
          <w:szCs w:val="28"/>
        </w:rPr>
        <w:t xml:space="preserve">в целом по району справились на 47%. Лучший результат (100%) в СОШ № 2, 15. Результаты выше районного в СОШ № 10. Ниже районного результаты в СОШ № 3, 8, 1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19 (</w:t>
      </w:r>
      <w:r>
        <w:rPr>
          <w:rFonts w:eastAsia="TimesNewRoman;MS Mincho"/>
          <w:sz w:val="28"/>
          <w:szCs w:val="28"/>
        </w:rPr>
        <w:t xml:space="preserve">знание выдающихся деятелей отечественной истории </w:t>
      </w:r>
      <w:r>
        <w:rPr>
          <w:sz w:val="28"/>
          <w:szCs w:val="28"/>
          <w:lang w:eastAsia="en-US"/>
        </w:rPr>
        <w:t xml:space="preserve">- 1914-2012 гг.) </w:t>
      </w:r>
      <w:r>
        <w:rPr>
          <w:sz w:val="28"/>
          <w:szCs w:val="28"/>
        </w:rPr>
        <w:t xml:space="preserve">в целом по району справились на 43%. Лучший результат (100%) в СОШ № 2. Результаты выше районного в СОШ № 10. Ниже районного результаты в СОШ № 3, 8, 15, 17. Самый низкий результат (0%) в СОШ № 15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8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с</w:t>
      </w:r>
      <w:r>
        <w:rPr>
          <w:sz w:val="28"/>
          <w:szCs w:val="28"/>
          <w:lang w:eastAsia="en-US"/>
        </w:rPr>
        <w:t xml:space="preserve">равнение исторических событий и явлений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) </w:t>
      </w:r>
      <w:r>
        <w:rPr>
          <w:sz w:val="28"/>
          <w:szCs w:val="28"/>
        </w:rPr>
        <w:t xml:space="preserve">в целом по району справились на 43%. Лучший результат (100%) в СОШ № 2. Результаты выше районного в СОШ № 3, 10. Ниже районного результаты в СОШ № 8, 15, 17. Самый низкий результат (0%) в СОШ № 15, 17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3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 xml:space="preserve">последовательность и длительность важнейших событий отечественной и всеобщей истории) </w:t>
      </w:r>
      <w:r>
        <w:rPr>
          <w:sz w:val="28"/>
          <w:szCs w:val="28"/>
        </w:rPr>
        <w:t xml:space="preserve">в целом по району справились на 40%. Лучший результат (100%) в СОШ № 2, 15. Результаты выше районного в СОШ № 10. Ниже районного результаты в СОШ № 3, 17. Самый низкий результат (0%) в СОШ № 17. 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 заданием 30 (</w:t>
      </w:r>
      <w:r>
        <w:rPr>
          <w:rFonts w:eastAsia="TimesNewRoman;MS Mincho"/>
          <w:sz w:val="28"/>
          <w:szCs w:val="28"/>
        </w:rPr>
        <w:t>знание понятий, терминов - задание на выявление лишнего термина в данном ряду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40%. Лучший результат (100%) в СОШ № 2. Результаты выше районного в СОШ № 8, 10, 17. Ниже районного результаты в СОШ № 3, 15. Самый низкий результат (0%) в СОШ № 15. 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 заданием 24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 xml:space="preserve">систематизация исторической информации по заданному признаку) </w:t>
      </w:r>
      <w:r>
        <w:rPr>
          <w:sz w:val="28"/>
          <w:szCs w:val="28"/>
        </w:rPr>
        <w:t>в целом по району справились на 37%. Результаты выше районного в СОШ № 10, 15. Ниже районного результаты в СОШ № 2, 3, 8, 17. Самый низкий результат (0%) в СОШ № 2, 17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5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 xml:space="preserve">систематизация исторической информации (множественный выбор - 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) </w:t>
      </w:r>
      <w:r>
        <w:rPr>
          <w:sz w:val="28"/>
          <w:szCs w:val="28"/>
        </w:rPr>
        <w:t xml:space="preserve">в целом по району справились на 30%. Лучший результат (100%) в СОШ № 2, 15. Результаты выше районного в СОШ № 10. Ниже районного результаты в СОШ № 3, 8, 17. Самый низкий результат (0%) в СОШ № 1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ний процент выполнения заданий части 2 – 33 (в 2015-2016 учебном году – 18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казали очень низкий уровень выполнения заданий части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31 (</w:t>
      </w:r>
      <w:r>
        <w:rPr>
          <w:sz w:val="28"/>
          <w:szCs w:val="28"/>
          <w:lang w:eastAsia="en-US"/>
        </w:rPr>
        <w:t>анализ источника; атрибутика документа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целом по району справились на 52%. Лучший результат (100%) в СОШ № 2. Результаты выше районного в СОШ № 3. Ниже районного результаты в СОШ № 8,10,15,1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данием 32 (анализ источника; логический анализ структуры текста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) – задание на умение использовать данные исторических и современных источников при ответе на вопросы, решении различных учебных задач; сравнивать свидетельства разных источников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47%. Лучший результат (100%) в СОШ № 2. Результаты выше районного в СОШ № 3,8,10. Ниже районного результаты в СОШ № 15, 17. Самый низкий результат (0%) в СОШ № 15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33 (</w:t>
      </w:r>
      <w:r>
        <w:rPr>
          <w:sz w:val="28"/>
          <w:szCs w:val="28"/>
          <w:lang w:eastAsia="en-US"/>
        </w:rPr>
        <w:t>анализ исторической ситуации, соотнесение общих исторических процессов и отдельных фактов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38%. Лучший результат (100%) в СОШ № 2. Результаты выше районного в СОШ № 3,8. Ниже районного результаты в СОШ № 10,15,17. Самый низкий результат (0%) в СОШ № 15,17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34 (</w:t>
      </w:r>
      <w:r>
        <w:rPr>
          <w:sz w:val="28"/>
          <w:szCs w:val="28"/>
          <w:lang w:eastAsia="en-US"/>
        </w:rPr>
        <w:t xml:space="preserve">сравнение исторических событий и явлений -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в.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18%. Результаты выше районного в СОШ № 3,8,10. Самый низкий результат (0%) в СОШ № 2,15,17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35 (</w:t>
      </w:r>
      <w:r>
        <w:rPr>
          <w:sz w:val="28"/>
          <w:szCs w:val="28"/>
          <w:lang w:eastAsia="en-US"/>
        </w:rPr>
        <w:t>составление плана ответа на заданную тему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23%. Лучший результат (100%) в СОШ № 2. Ниже районного результаты в СОШ № 3, 15, 17. Самый низкий результат (0%) в СОШ № 15,17. 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ами низких результатов репетиционного экзамена стали:</w:t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color w:val="333333"/>
          <w:sz w:val="28"/>
          <w:szCs w:val="28"/>
          <w:lang w:eastAsia="en-US"/>
        </w:rPr>
        <w:t xml:space="preserve"> Низкий уровень развития умений  использовать приобретенные знания при составлении плана и написании творчески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 Слабое развитие  умений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выявлять общность и различия сравниваемых исторических событий и явлений; соотносить общие исторические процессы и отдельные фак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3. Недостаточный уровень развития умений использовать данные исторических и современных источников при ответе на вопросы, решении различных учебных задач; сравнивать свидетельства разных источников; группировать исторические явления и события по заданному призна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изкий уровень знания</w:t>
      </w:r>
      <w:r>
        <w:rPr>
          <w:color w:val="333333"/>
          <w:sz w:val="28"/>
          <w:szCs w:val="28"/>
          <w:lang w:eastAsia="en-US"/>
        </w:rPr>
        <w:t xml:space="preserve"> исторических понятий и терминов; важнейших достижений культуры и системы ценностей, сформировавшихся в ходе историческ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5. Низкий уровень сформированности умений определять последовательность и длительность, причины и следствия важнейших событий отечественной и всеобщей истории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Администра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1. Организовать посещение уроков учителей истории, учащиеся которых показали низкие результаты, с целью выявления причин и оказания адресной помощи по отработке пробелов в зн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оздать условия для организации работы по подготовке к итоговой аттестации по ис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2. Учителям истории: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Провести поэлементный анализ заданий, вызывающих трудности у учащихся, и предусмотреть систематическую работу по формированию и развитию соответствующих базовых умений и навыков.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</w:t>
      </w:r>
      <w:r>
        <w:rPr>
          <w:sz w:val="28"/>
          <w:szCs w:val="28"/>
        </w:rPr>
        <w:t xml:space="preserve"> При подготовке к аттестации прорабатывать задания  различных типов и уровней сложности, что позволит учащимся более полно продемонстрировать свой уровень овладения данным компонентом содержания, умением, видом познавательной деятельности.</w:t>
      </w:r>
    </w:p>
    <w:p>
      <w:pPr>
        <w:pStyle w:val="Style20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недрять в практику приемы и методы, максимально соответствующие возрастным и личностным особенностям учащихся; использовать  в образовательном процессе активные методы и формы обуч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 Отрабатывать  с учащимися задания на  формирование умений использовать приобретенные знания при составлении </w:t>
      </w:r>
      <w:r>
        <w:rPr>
          <w:color w:val="333333"/>
          <w:sz w:val="28"/>
          <w:szCs w:val="28"/>
          <w:lang w:eastAsia="en-US"/>
        </w:rPr>
        <w:t xml:space="preserve">плана и написании творческих работ (постоянн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2.5. Выполнять задания на развитие умений (постоянно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-   </w:t>
      </w:r>
      <w:r>
        <w:rPr>
          <w:sz w:val="28"/>
          <w:szCs w:val="28"/>
          <w:lang w:eastAsia="en-US"/>
        </w:rPr>
        <w:t xml:space="preserve">определять последовательность и длительность, причины и следствия важнейших событий отечественной и всеобщей истори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соотносить общие исторические процессы и отдельные факты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использовать данные исторических и современных источников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- сравнивать свидетельства разных источников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- группировать исторические явления и события по заданному признаку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- выявлять общность и различия сравниваемых исторических событий и явл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2.7. Вести систематический мониторинг знаний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Артасов И. А. История России. 9 класс. 60 диагностических вариантов.  М.: Национальное образование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уев М.Н. История России в схемах и таблицах. М.: Экзамен.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Артасов И.А.,  Курукин И. 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ые экзаменацион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аранов П. А., Шевченко С. В. Новый полный справочник для подготовки к ЕГЭ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евуркова Е.А. История России. ЕГЭ. Практикум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найти на сайтах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1. http://</w:t>
      </w:r>
      <w:hyperlink r:id="rId2">
        <w:r>
          <w:rPr>
            <w:rStyle w:val="InternetLink"/>
            <w:sz w:val="28"/>
            <w:szCs w:val="28"/>
          </w:rPr>
          <w:t>www.history.standart.edu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. http://</w:t>
      </w:r>
      <w:hyperlink r:id="rId3">
        <w:r>
          <w:rPr>
            <w:rStyle w:val="InternetLink"/>
            <w:sz w:val="28"/>
            <w:szCs w:val="28"/>
          </w:rPr>
          <w:t>www.history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mon.gov.ru/work/obr/dok/obs/383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МКУО РИМЦ                                                                 О.В. Чернопольская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О РИМЦ                                                                 О.Р. Мазаева</w:t>
      </w:r>
    </w:p>
    <w:sectPr>
      <w:type w:val="nextPage"/>
      <w:pgSz w:w="11906" w:h="16838"/>
      <w:pgMar w:left="851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Основной текст Знак"/>
    <w:basedOn w:val="Style13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standart.edu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mon.gov.ru/work/obr/dok/obs/38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2:00Z</dcterms:created>
  <dc:creator>Admin</dc:creator>
  <dc:description/>
  <cp:keywords/>
  <dc:language>en-US</dc:language>
  <cp:lastModifiedBy>Школа</cp:lastModifiedBy>
  <cp:lastPrinted>2017-08-07T08:46:00Z</cp:lastPrinted>
  <dcterms:modified xsi:type="dcterms:W3CDTF">2017-08-07T05:46:00Z</dcterms:modified>
  <cp:revision>329</cp:revision>
  <dc:subject/>
  <dc:title/>
</cp:coreProperties>
</file>